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Print Ed and Graphic Design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</w:rPr>
        <w:t>School: Deltona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English Novel PowerPoint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CCC, English 1 Honor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9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 - After students have read assigned novel in English cla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ration: 2 hour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Students will read and discuss assigned novel.  In their CCC class, they will create a PowerPoint with graphics on each slide telling the sto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I Hon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ing for College &amp; Care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discuss assigned no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a PowerPoint to explain the main elements of the sto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English I Honors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-7.6  Identify and compare genr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2.1.1 Identify analyze and evaluate the use of literary devic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2.1.4 Analyze and evaluate the authors use of literary elements including characterization, setting, plot, point of view and th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sent the literary devices and terms to the class in PowerPoint.  Discuss each of them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st on literary elements and short term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 nove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Read, analyze and evaluate assigned novel. Identify literary elements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Pop corn reading, partne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Tes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copies of novel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Computing for College &amp; Careers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lop keyboarding skills to enter and manipulate text and dat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3 Use presentation software packages to enhance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ish teacher will tell CCC teacher when they finish nove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will already have learned elements of PowerPoi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acher will instruct students on requirements for projec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  <w:color w:val="000000"/>
              </w:rPr>
              <w:t>Create a PowerPoint to show the storyline and main topics in assigned novel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Students can work in teams if neede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2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000000"/>
              </w:rPr>
              <w:t>Copies of novel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Computers with Internet access and Power 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PowerPoint Rubric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46"/>
        <w:gridCol w:w="2246"/>
        <w:gridCol w:w="2246"/>
        <w:gridCol w:w="224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fici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tially Profici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comple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Introduction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The introduction presents the overall topic and draws the audience into the presentation with compelling questions or by relating to the audience's interests or goals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introduction is clear and coherent and relates to the topic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introduction does not orient the audience to what will follow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sequencing is unclear and does not appear interesting or relevant to the audience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t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written clearly and concisely with a logical progression of ideas and supporting information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formation is accurate, current and persuasiv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written with a logical progression of ideas and supporting information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persuasive informa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vague in conveying a point of view and does not create a strong sense of purpose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some persuasive information with few facts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Some of the information may not seem to fi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content lacks a clear point of view and logical sequence of information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little persuasive information and only one or two facts about the topic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formation is incomplete, out of date and/or incorrect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equencing of ideas is unclea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xt Element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fonts are easy-to-read and point size varies appropriately for headings and tex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Use of italics, bold, and indentations enhances readability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ext is appropriate in length for the target audience and to the poin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background and colors enhance the readability of text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Sometimes the fonts are easy-to-read, but in a few places the use of fonts, italics, bold, long paragraphs, color or busy background detracts and does not enhance readability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Overall readability is difficult with lengthy paragraphs, too many different fonts, dark or busy background, overuse of bold or lack of appropriate indentations of text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text is extremely difficult to read with long blocks of text and small point size of fonts, inappropriate contrasting colors, poor use of headings, subheadings, indentations, or bold formatting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46"/>
        <w:gridCol w:w="2246"/>
        <w:gridCol w:w="2246"/>
        <w:gridCol w:w="224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you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is aesthetically pleasing and contributes to the overall message with appropriate use of headings and subheadings and white spac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uses horizontal and vertical white space appropriately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shows some structure, but appears cluttered and busy or distracting with large gaps of white space or uses a distracting background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layout is cluttered, confusing, and does not use spacing, headings and subheadings to enhance the readability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aphics, Sound and/or Animation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graphics, sound and/or animation assist in presenting an overall theme and make visual connections that enhance understanding of concept, ideas and relationships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re is a consistent visual them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graphics, sound/and or animation visually depict material and assist the audience in understanding the flow of information or content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mages are proper size, resolu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ome of the graphics, sounds, and/or animations seem unrelated to the topic/theme and do not enhance the overall concepts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Images are too large/small in size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mages are poorly cropped or the color/resolution is fuzzy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graphics, sounds, and/or animations are unrelated to the conten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Graphics do not enhance understanding of the content, or are distracting decorations that create a busy feeling and detract from the conten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itation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Sources of information are properly cited so that the audience can determine the credibility and authority of the information presented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Most sources are documented to make it possible to check on the accuracy of informa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ometimes copyright guidelines are followed and some information, photos and graphics are not properly cited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No way to check validity of informa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riting Mechanic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text is written with no errors in grammar, capitalization, punctuation, and spelling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text is clearly written with little or no editing required for grammar, punctuation, and spelling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pelling, punctuation, and grammar errors distract or impair readability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or more errors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Errors in spelling, capitalization, punctuation, usage and grammar repeatedly distract and major editing and revision is required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more than 5 errors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61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7:44:00Z</dcterms:created>
  <dc:creator>rmrades</dc:creator>
  <dc:description/>
  <cp:keywords/>
  <dc:language>en-US</dc:language>
  <cp:lastModifiedBy>mcprocto</cp:lastModifiedBy>
  <cp:lastPrinted>2006-05-10T10:52:00Z</cp:lastPrinted>
  <dcterms:modified xsi:type="dcterms:W3CDTF">2009-08-13T14:16:00Z</dcterms:modified>
  <cp:revision>6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